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55590401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35859949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8169671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26975191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94564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49854894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2292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7652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